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CINÓPOLIS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LC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8019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HIDROSOMA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,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3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 encontramos el pozo PP-MS-66 en Alcinopolis, pero lo que sugerimos tiene todas las condiciones de monitoreo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CINÓPOLIS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LC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8019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87875" cy="3425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77715" cy="343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40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9:40:00Z</dcterms:modified>
  <cp:revision>2</cp:revision>
  <dc:subject/>
  <dc:title>AURIFLAMA SP</dc:title>
</cp:coreProperties>
</file>